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</w:t>
      </w:r>
    </w:p>
    <w:p>
      <w:pPr>
        <w:pStyle w:val="Normal"/>
        <w:rPr/>
      </w:pPr>
      <w:r>
        <w:rPr>
          <w:b/>
        </w:rPr>
        <w:t>Nr. 2882 din 31 martie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/>
      </w:pPr>
      <w:r>
        <w:rPr>
          <w:b/>
        </w:rPr>
        <w:t>la proiectul de hot`r@re privind aprobarea Programului  de transport rutier de persoane prin servicii regulate [n trafic interjude\ean, [ntre jude\ul V@lcea ]i jude\ele limitrofe, pe perioada 2005 -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Prin Hot`r@rea nr. 63 din 18 octombrie 2004 a Consiliului Jude\ean V@lcea a fost aprobat Programul de transport rutier de persoane prin servicii regulate [n trafic interjude\ean, [ntre jude\ul V@lcea ]i jude\ele limitrofe, pe perioada 2005-2007.</w:t>
      </w:r>
    </w:p>
    <w:p>
      <w:pPr>
        <w:pStyle w:val="TextBody"/>
        <w:rPr/>
      </w:pPr>
      <w:r>
        <w:rPr/>
        <w:tab/>
        <w:t>P@n` [n prezent programul de transport nu a intrat [n vigoare din motive obiective cum ar fi:</w:t>
      </w:r>
    </w:p>
    <w:p>
      <w:pPr>
        <w:pStyle w:val="BodyTextIndent3"/>
        <w:rPr/>
      </w:pPr>
      <w:r>
        <w:rPr/>
        <w:t>- atribuirea traseelor din Programul de transport rutier de persoane prin servicii regulate [n trafic na\ional trebuia s` se fac` electronic de c`tre Ministerul Comunica\iilor ]i Tehnologiei Informa\iei prin Inspectoratul General pentru Comunica\ii ]i Tehnologia Informa\iei. {n baza Protocolului de predare-primire a activit`\ilor de atribuire electronic` a traseelor na\ionale din programele de transport prin servicii regulate jude\ene, interjude\ene limitrofe ]i interjude\ene [nregistrat sub nr. 2885/MM/23.07.2003, [ncheiat [ntre Ministerul Transporturilor, Construc\iilor ]i Turismului ]i Ministerul Comunica\iilor ]i Tehnologiei Informa\iei, s-a stabilit Metodologia de atribuire a curselor ]i traseelor din Programul de transport rutier de persoane prin servicii regulate [n trafic jude\ean, interjude\ean [ntre dou` jude\e limitrofe (inclusiv [ntre Municipiul Bucure]ti ]i jude\ul Ilfov) ]i interjude\ean valabil [n perioada 01.01.2005-31.12.2007. Aceast` metodologie a fost suspendat` prin sentin\a civil` nr. 3438 a Cur\ii de Apel Bucure]ti, ]i ]edin\a de atribuire nu a mai avut loc.</w:t>
      </w:r>
    </w:p>
    <w:p>
      <w:pPr>
        <w:pStyle w:val="Normal"/>
        <w:ind w:firstLine="720"/>
        <w:jc w:val="both"/>
        <w:rPr/>
      </w:pPr>
      <w:r>
        <w:rPr/>
        <w:t>- prevederi legislative:</w:t>
      </w:r>
    </w:p>
    <w:p>
      <w:pPr>
        <w:pStyle w:val="Normal"/>
        <w:ind w:firstLine="720"/>
        <w:jc w:val="both"/>
        <w:rPr/>
      </w:pPr>
      <w:r>
        <w:rPr/>
        <w:t>a) Ordonan\a Guvernului nr. 46/1 iulie 2004 pentru modificarea art. 37 din O.G. nr. 44/1997 privind transporturile rutiere prevede la art.II c`: “licen\ele de execu\ie pe traseele jude\ene, interjude\ene limitrofe ]i interjude\ene, atribuite la data intr`rii [n vigoare a ordonan\ei, []i prelungesc valabilitatea p@n` la data de 31 decembrie 2004”;</w:t>
      </w:r>
    </w:p>
    <w:p>
      <w:pPr>
        <w:pStyle w:val="Normal"/>
        <w:ind w:firstLine="720"/>
        <w:jc w:val="both"/>
        <w:rPr/>
      </w:pPr>
      <w:r>
        <w:rPr/>
        <w:t>b) Prin Ordonan\a Guvernului nr. 1/6 ianuarie 2005 privind prorogarea termenului prev`zut la alin. (1) al art. II din O.G. nr. 46/2004 pentru modificarea art. 37 din O.G. nr. 44/1997 privind transporturile rutiere, se prelunge]te termenul de valabilitate al licen\elor de execu\ie pentru traseele jude\ene, interjude\ene [ntre dou` jude\e limitrofe ]i interjude\ene p@n` la data de 30 iunie 2005.</w:t>
      </w:r>
    </w:p>
    <w:p>
      <w:pPr>
        <w:pStyle w:val="Normal"/>
        <w:ind w:firstLine="720"/>
        <w:jc w:val="both"/>
        <w:rPr/>
      </w:pPr>
      <w:r>
        <w:rPr/>
        <w:t>{n prezent activitatea de transport rutier de persoane prin servicii regulate [n trafic na\ional se desf`]oar` dup` programul de transport 2003-2004.</w:t>
      </w:r>
    </w:p>
    <w:p>
      <w:pPr>
        <w:pStyle w:val="BodyTextIndent3"/>
        <w:rPr/>
      </w:pPr>
      <w:r>
        <w:rPr/>
        <w:t>Cu adresa nr. 248/10.03.2005 Autoritatea Rutier` Rom@n`, Agen\ia V@lcea a transmis Consiliului Jude\ean V@lcea scrisoarea Autorit`\ii Rutiere Rom@ne - A.R.R. Bucure]ti cu nr. 5298/18.02.2005 prin care se comunic` faptul c`, [n conformitate cu nota nr. 7668/17.02.2005/A.R.R. a Serviciului Juridic ]i Contencios, prelungirea valabilit`\ii licen\elor de execu\ie pentru traseu conform O.G. nr. 1/2005 presupune ]i prelungirea corespunz`toare a programului de transport.</w:t>
      </w:r>
    </w:p>
    <w:p>
      <w:pPr>
        <w:pStyle w:val="Normal"/>
        <w:ind w:firstLine="720"/>
        <w:jc w:val="both"/>
        <w:rPr/>
      </w:pPr>
      <w:r>
        <w:rPr/>
        <w:t xml:space="preserve">Prin adresa nr. 11457/09.03.2005 Ministerul Transporturilor, Construc\iilor ]i Turismului, Autoritatea Rutier` Rom@n` - A.R.R. Bucure]ti a solicitat Consiliului Jude\ean V@lcea aprobarea </w:t>
      </w:r>
      <w:r>
        <w:rPr>
          <w:b/>
        </w:rPr>
        <w:t>p@n` la data de 22.04.2005</w:t>
      </w:r>
      <w:r>
        <w:rPr/>
        <w:t xml:space="preserve"> a programului de transport rutier de persoane prin servicii regulate [n trafic jude\ean ]i interjude\ean limitrof, cu valabilitate 01.07.2005-30.06.2008, modificat [n urma solicit`rilor [nregistrate la Autoritatea Rutier` Rom@n` - A.R.R. p@n` la data de 02.03.2005 (120 zile p@n` la expirarea programului actual de transport conform legisla\iei [n vigoare).</w:t>
      </w:r>
    </w:p>
    <w:p>
      <w:pPr>
        <w:pStyle w:val="Heading2"/>
        <w:ind w:firstLine="720"/>
        <w:jc w:val="both"/>
        <w:rPr/>
      </w:pPr>
      <w:r>
        <w:rPr>
          <w:b w:val="false"/>
        </w:rPr>
        <w:t>Cu adresa nr. 308 din 30 martie 2005, Autoritatea Rutier` Rom@n` - A.R.R., Agen\ia V@lcea [nainteaz` Consiliului Jude\ean V@lcea</w:t>
      </w:r>
      <w:r>
        <w:rPr/>
        <w:t xml:space="preserve"> Programul de transport rutier de persoane prin servicii regulate [n trafic interjude\ean, [ntre jude\ul V@lcea ]i jude\ele limitrofe, pe perioada 2005 - 2008,</w:t>
      </w:r>
      <w:r>
        <w:rPr>
          <w:b w:val="false"/>
        </w:rPr>
        <w:t xml:space="preserve"> prezentat [n anex`, spre a fi analizat ]i aprobat </w:t>
      </w:r>
      <w:r>
        <w:rPr/>
        <w:t xml:space="preserve">p@n` la data de 22.04.2005. </w:t>
      </w:r>
    </w:p>
    <w:p>
      <w:pPr>
        <w:pStyle w:val="TextBodyIndent"/>
        <w:ind w:firstLine="720"/>
        <w:rPr/>
      </w:pPr>
      <w:r>
        <w:rPr/>
        <w:t>Preciz`m c` organizarea ]i efectuarea transporturilor rutiere este reglementat` de  O.G.  nr.  44/1997  privind   transporturile  rutiere, aprobat` cu modific`ri ]i complet`ri prin Legea nr. 105/2000 ]i de Ordinul nr. 1842/2001 al ministrului lucr`rilor publice, transporturilor ]i locuin\ei pentru aprobarea Normelor metodologice de autorizare ]i efectuare a transporturilor rutiere ]i a activit`\ilor conexe acestora, modificat ]i completat de Ordinul nr. 215/2004 al ministrului transporturilor, construc\iilor ]i turismului.</w:t>
      </w:r>
    </w:p>
    <w:p>
      <w:pPr>
        <w:pStyle w:val="Normal"/>
        <w:ind w:firstLine="720"/>
        <w:jc w:val="both"/>
        <w:rPr/>
      </w:pPr>
      <w:r>
        <w:rPr/>
        <w:t>Ordonan\a</w:t>
        <w:tab/>
        <w:t xml:space="preserve">Guvernului </w:t>
        <w:tab/>
        <w:t xml:space="preserve">nr. 44/1997, cu modific`rile ]i complet`rile ulterioare, actualizat` prevede la art. 37 alin. (4) c` transportul rutier public de persoane prin servicii regulate [n trafic </w:t>
      </w:r>
      <w:r>
        <w:rPr>
          <w:u w:val="single"/>
        </w:rPr>
        <w:t>jude\ean sau interjude\ean [ntre dou` jude\e limitrofe</w:t>
      </w:r>
      <w:r>
        <w:rPr/>
        <w:t xml:space="preserve">  se efectueaz` pe baza </w:t>
      </w:r>
      <w:r>
        <w:rPr>
          <w:b/>
        </w:rPr>
        <w:t>programelor de transport aprobate de consiliile</w:t>
      </w:r>
      <w:r>
        <w:rPr/>
        <w:t xml:space="preserve"> locale ori </w:t>
      </w:r>
      <w:r>
        <w:rPr>
          <w:b/>
        </w:rPr>
        <w:t>jude\ene</w:t>
      </w:r>
      <w:r>
        <w:rPr/>
        <w:t xml:space="preserve"> sau de c`tre Consiliul General al Municipiului Bucure]ti, dup` caz, iar transportul rutier public de persoane prin servicii regulate [n trafic interjude\ean se efectueaz` pe baza programelor de transport [ntocmite ]i aprobate de c`tre autoritatea competent`.</w:t>
      </w:r>
    </w:p>
    <w:p>
      <w:pPr>
        <w:pStyle w:val="Normal"/>
        <w:ind w:firstLine="720"/>
        <w:jc w:val="both"/>
        <w:rPr/>
      </w:pPr>
      <w:r>
        <w:rPr/>
        <w:t xml:space="preserve">Art. 28 din Normele metodologice de autorizare ]i efectuare a transporturilor rutiere ]i a activit`\ilor conexe acestora, aprobate prin Ordinul nr. 1842/2001 al ministrului lucr`rilor publice, transporturilor ]i locuin\ei, cu modific`rile ]i complet`rile ulterioare, define]te </w:t>
      </w:r>
      <w:r>
        <w:rPr>
          <w:b/>
          <w:u w:val="single"/>
        </w:rPr>
        <w:t>programele de transport rutier de persoane prin servicii regulate</w:t>
      </w:r>
      <w:r>
        <w:rPr>
          <w:u w:val="single"/>
        </w:rPr>
        <w:t>,</w:t>
      </w:r>
      <w:r>
        <w:rPr/>
        <w:t xml:space="preserve"> ca fiind </w:t>
      </w:r>
      <w:r>
        <w:rPr>
          <w:b/>
        </w:rPr>
        <w:t>totalitatea traseelor, cursele necesare pentru acoperirea acestora, graficele de circula\ie aferente, cu indicarea sta\iilor ]i a autog`rilor utilizate, num`rul de autovehicule  ]i  capacitatea de  transport a acestora (microbuze, autobuze sau autocare), inclusiv autovehiculele de rezerv`, necesare pentru efectuarea cursei sau a traseului.</w:t>
      </w:r>
    </w:p>
    <w:p>
      <w:pPr>
        <w:pStyle w:val="Normal"/>
        <w:ind w:firstLine="720"/>
        <w:jc w:val="both"/>
        <w:rPr/>
      </w:pPr>
      <w:r>
        <w:rPr/>
        <w:t xml:space="preserve">{n conformitate cu prevederile </w:t>
      </w:r>
      <w:r>
        <w:rPr>
          <w:b/>
        </w:rPr>
        <w:t>art. 29</w:t>
      </w:r>
      <w:r>
        <w:rPr/>
        <w:t xml:space="preserve"> </w:t>
      </w:r>
      <w:r>
        <w:rPr>
          <w:b/>
        </w:rPr>
        <w:t xml:space="preserve">alin. (1) </w:t>
      </w:r>
      <w:r>
        <w:rPr/>
        <w:t xml:space="preserve">din Normele metodologice aprobate prin Ordinul ministrului, lucr`rilor publice, transporturilor ]i locuin\ei nr.1842/2001, cu modific`rile ]i complet`rile ulterioare, prev`zute [n Ordinul ministrului transporturilor, construc\iilor ]i turismului nr. 215/2004, </w:t>
      </w:r>
      <w:r>
        <w:rPr>
          <w:b/>
        </w:rPr>
        <w:t>programul de transport rutier de persoane prin servicii regulate [n trafic na\ional</w:t>
      </w:r>
      <w:r>
        <w:rPr/>
        <w:t xml:space="preserve"> cuprinde:</w:t>
      </w:r>
    </w:p>
    <w:p>
      <w:pPr>
        <w:pStyle w:val="BodyTextIndent2"/>
        <w:rPr>
          <w:lang w:eastAsia="en-US"/>
        </w:rPr>
      </w:pPr>
      <w:r>
        <w:rPr>
          <w:lang w:eastAsia="en-US"/>
        </w:rPr>
        <w:t>a) programul de transport rutier de persoane prin servicii regulate [n trafic jude\ean;</w:t>
      </w:r>
    </w:p>
    <w:p>
      <w:pPr>
        <w:pStyle w:val="Normal"/>
        <w:ind w:right="44" w:firstLine="720"/>
        <w:jc w:val="both"/>
        <w:rPr/>
      </w:pPr>
      <w:r>
        <w:rPr/>
        <w:t xml:space="preserve">b) programul de transport rutier de persoane prin servicii regulate </w:t>
      </w:r>
      <w:r>
        <w:rPr>
          <w:b/>
        </w:rPr>
        <w:t>[n trafic  interjude\ean</w:t>
      </w:r>
      <w:r>
        <w:rPr/>
        <w:t xml:space="preserve">, inclusiv </w:t>
      </w:r>
      <w:r>
        <w:rPr>
          <w:b/>
        </w:rPr>
        <w:t xml:space="preserve">[ntre dou` jude\e limitrofe </w:t>
      </w:r>
      <w:r>
        <w:rPr/>
        <w:t>(inclusiv [ntre municipiul Bucure]ti ]i jude\ul Ilfov);</w:t>
      </w:r>
    </w:p>
    <w:p>
      <w:pPr>
        <w:pStyle w:val="BodyTextIndent2"/>
        <w:rPr/>
      </w:pPr>
      <w:r>
        <w:rPr/>
        <w:t>c) programul de transport rutier de persoane prin servicii regulate [n trafic interjude\ean.</w:t>
      </w:r>
    </w:p>
    <w:p>
      <w:pPr>
        <w:pStyle w:val="Heading3"/>
        <w:ind w:left="0" w:right="44" w:firstLine="720"/>
        <w:jc w:val="both"/>
        <w:rPr/>
      </w:pPr>
      <w:r>
        <w:rPr/>
        <w:t xml:space="preserve">Potrivit prevederilor  </w:t>
      </w:r>
      <w:r>
        <w:rPr>
          <w:b/>
        </w:rPr>
        <w:t>art. 30 alin. (1)</w:t>
      </w:r>
      <w:r>
        <w:rPr/>
        <w:t xml:space="preserve"> din  aceste  Norme metodologice,  </w:t>
      </w:r>
      <w:r>
        <w:rPr>
          <w:b/>
        </w:rPr>
        <w:t>Programul  de transport rutier de persoane prin servicii regulate [n trafic</w:t>
      </w:r>
      <w:r>
        <w:rPr/>
        <w:t xml:space="preserve"> </w:t>
      </w:r>
      <w:r>
        <w:rPr>
          <w:b/>
        </w:rPr>
        <w:t>na\ional se [ntocme]te pe o perioad` de 3 ani de</w:t>
      </w:r>
      <w:r>
        <w:rPr/>
        <w:t xml:space="preserve"> </w:t>
      </w:r>
      <w:r>
        <w:rPr>
          <w:b/>
        </w:rPr>
        <w:t>c`tre Autoritatea Rutier` Rom@n` - A.R.R.</w:t>
      </w:r>
      <w:r>
        <w:rPr/>
        <w:t xml:space="preserve">, [n baza analiz`rii solicit`rilor consiliilor jude\ene ]i Consiliului General al Municipiului Bucure]ti, care vor comunica punctele de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 </w:t>
      </w:r>
      <w:r>
        <w:rPr>
          <w:b/>
          <w:u w:val="single"/>
        </w:rPr>
        <w:t>se aprob`</w:t>
      </w:r>
      <w:r>
        <w:rPr>
          <w:b/>
        </w:rPr>
        <w:t>:</w:t>
      </w:r>
    </w:p>
    <w:p>
      <w:pPr>
        <w:pStyle w:val="Normal"/>
        <w:ind w:right="44" w:firstLine="720"/>
        <w:jc w:val="both"/>
        <w:rPr/>
      </w:pPr>
      <w:r>
        <w:rPr/>
        <w:t>a) pentru traseele jude\ene, de c`tre consiliul jude\ean respectiv;</w:t>
      </w:r>
    </w:p>
    <w:p>
      <w:pPr>
        <w:pStyle w:val="Normal"/>
        <w:ind w:right="44" w:firstLine="720"/>
        <w:jc w:val="both"/>
        <w:rPr/>
      </w:pPr>
      <w:r>
        <w:rPr/>
        <w:t xml:space="preserve">b) pentru traseele </w:t>
      </w:r>
      <w:r>
        <w:rPr>
          <w:b/>
        </w:rPr>
        <w:t xml:space="preserve">interjude\ene </w:t>
      </w:r>
      <w:r>
        <w:rPr/>
        <w:t>[ntre dou` jude\e limitrofe, de c`tre consiliile jude\ene respective;</w:t>
      </w:r>
    </w:p>
    <w:p>
      <w:pPr>
        <w:pStyle w:val="BodyTextIndent2"/>
        <w:rPr/>
      </w:pPr>
      <w:r>
        <w:rPr/>
        <w:t>c) pentru traseele interjude\ene, de c`tre Autoritatea Rutier` Rom@n` - A.R.R.</w:t>
      </w:r>
    </w:p>
    <w:p>
      <w:pPr>
        <w:pStyle w:val="TextBodyIndent"/>
        <w:ind w:firstLine="720"/>
        <w:rPr/>
      </w:pPr>
      <w:r>
        <w:rPr/>
        <w:t>Av@nd [n vedere cele expuse mai sus, solicitarea Autorit`\ii Rutiere Rom@ne - A.R.R., Agen\ia V@lcea, prevederile legale men\ionate, propunem revocarea Hot`r@rii Consiliului Jude\ean V@lcea nr. 63/18.10.2004 privind aprobarea Programului de transport rutier de persoane prin servicii regulate [n trafic interjude\ean [ntre jude\ul V@lcea ]i jude\ele limitrofe pe perioada 2005-2007. V` rug`m s` analiza\i ]i s` adopta\i proiectul de hot`r@re privind aprobarea Programului de transport rutier de persoane prin servicii regulate [n trafic interjude\ean [ntre jude\ul V@lcea ]i jude\ele limitrofe pe perioada 2005-2008, prezentat [n anex`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/>
        <w:t>VN/VN/ 1 ex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44" w:hanging="0"/>
      <w:jc w:val="right"/>
      <w:outlineLvl w:val="2"/>
    </w:pPr>
    <w:rPr>
      <w:lang w:eastAsia="en-US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eastAsia="en-US"/>
    </w:rPr>
  </w:style>
  <w:style w:type="paragraph" w:styleId="BodyTextIndent2">
    <w:name w:val="Body Text Indent 2"/>
    <w:basedOn w:val="Normal"/>
    <w:qFormat/>
    <w:pPr>
      <w:ind w:right="44" w:firstLine="720"/>
      <w:jc w:val="both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0:38:00Z</dcterms:created>
  <dc:creator>Vaduva Nadia</dc:creator>
  <dc:description/>
  <dc:language>en-US</dc:language>
  <cp:lastModifiedBy>Nichie Camelia</cp:lastModifiedBy>
  <cp:lastPrinted>2005-04-05T10:50:00Z</cp:lastPrinted>
  <dcterms:modified xsi:type="dcterms:W3CDTF">2005-04-05T17:51:00Z</dcterms:modified>
  <cp:revision>8</cp:revision>
  <dc:subject/>
  <dc:title/>
</cp:coreProperties>
</file>